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sottoscritto……………………………………………………nato a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…………………………..residente a………………………………………….in 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C.F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volgere attività di istruttore presso l’Associazione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niera totalmente gratuita senza percepire nessun tipo di rimbo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02:00Z</dcterms:created>
  <dc:creator>UTENTE</dc:creator>
  <dc:description/>
  <cp:keywords/>
  <dc:language>en-US</dc:language>
  <cp:lastModifiedBy>UTENTE</cp:lastModifiedBy>
  <dcterms:modified xsi:type="dcterms:W3CDTF">2007-11-22T15:06:00Z</dcterms:modified>
  <cp:revision>1</cp:revision>
  <dc:subject/>
  <dc:title>Io sottoscritto……………………………………………………nato a ……………………………</dc:title>
</cp:coreProperties>
</file>