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l centro per l’impiego di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…………………………….nato a ………………………….il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residente a ………………………………………….in via 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F………………………………………………presidente pro-tempore dell’associazione sporti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ettantistica……………………………………………………avente sede a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a ………………………………………..C.F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I………………………………………………comunico che il/la sig/sig.ra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nato a ……………………………………il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sidente a …………………………………..in via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………………………………………… a partire dalla data del ………………………svolger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ività di segretario presso la suddetta associ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opera di cui sopra percepirà un compenso di natura sportiva disciplinato dall’articolo 67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anendo in attesa di eventuali vostre comunicazioni vi invio distint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3:00Z</dcterms:created>
  <dc:creator>UTENTE</dc:creator>
  <dc:description/>
  <cp:keywords/>
  <dc:language>en-US</dc:language>
  <cp:lastModifiedBy>UTENTE</cp:lastModifiedBy>
  <cp:lastPrinted>2008-02-15T16:56:00Z</cp:lastPrinted>
  <dcterms:modified xsi:type="dcterms:W3CDTF">2008-02-15T15:56:00Z</dcterms:modified>
  <cp:revision>3</cp:revision>
  <dc:subject/>
  <dc:title/>
</cp:coreProperties>
</file>