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TRATTO DI COLLABORAZIONE OCCASIO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ignora </w:t>
      </w:r>
    </w:p>
    <w:p>
      <w:pPr>
        <w:pStyle w:val="Normal"/>
        <w:rPr/>
      </w:pPr>
      <w:r>
        <w:rPr/>
        <w:t xml:space="preserve">inquadrata co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La committente, ai sensi del comma 2 dell’art.61 del dlgs n. 276/2003 in applicazione della legge 30/2003, conferisce incarico alla Signora la quale accetta di prestare la propria attività di collaborazione occasionale avente per ogget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Il collaboratore si impegna a prestare la propria attività in forma di collaborazione occasionale, senza alcun vincolo di subordinazione, secondo le modalità e le richieste che saranno lui avanzate dal titolare dello stu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La prestazione avrà inizio con il giorno  per l’entità complessiva di 30 giornate da espletarsi nei seguenti periodi: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Il corrispettivo della prestazione viene stabilito forfetariamente  Euro netti.Tale somma dovrà essere corrisposta in un’unica soluzione contestualmente al termine del contra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Nel corrispettivo sopra determinato non si intendono compresse tutte le spese inerenti e conseguenti alla prestazione stessa. Il Committente si impegna a versare quanto di sua competenza stabilito dalle normative in ess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Il Committente si impegna a non revocare unilateralmente il presente contratto, se non in caso di grave inadempimento. In ogni caso il recesso deve essere comunicato con preavviso di almeno 5 giorni a mezzo raccomandata. Il Collaboratore potrà sempre, se lo ritiene opportuno, far pervenire le proprie osservazioni e contestazioni entro 5 giorni dal ricevimento del preavv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Per i fini previsti dal presente contratto, le parti concordano di prevedere modalità di conciliazione, tentando la bonaria composizione delle controversie di lavoro insorte tra Committente e prestatore d’ opera, nonché alla valutazione di possibili diversità interpretative del presente accordo. A questo fine i contraenti possono chiedere l’assistenza e/o delegare terzi a cui conferiscono mandato. Il tentativo di conciliazione sarà effettuato entro 10 giorni dal ricevimento della richiesta di una delle parti e dovrà concludere entro i successivi 15 gior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Per tutto quanto non previsto nel presente contratto, si intendono qui riportate le norme vigenti in materia purchè non in contrasto con quanto qui prev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zana 02/01/2007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3:46:00Z</dcterms:created>
  <dc:creator> </dc:creator>
  <dc:description/>
  <cp:keywords/>
  <dc:language>en-US</dc:language>
  <cp:lastModifiedBy> </cp:lastModifiedBy>
  <cp:lastPrinted>2008-07-10T15:46:00Z</cp:lastPrinted>
  <dcterms:modified xsi:type="dcterms:W3CDTF">2008-09-09T07:27:00Z</dcterms:modified>
  <cp:revision>3</cp:revision>
  <dc:subject/>
  <dc:title>CONTRATTO DI COLLABORAZIONE OCCASIONALE</dc:title>
</cp:coreProperties>
</file>